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5, Lesson 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Kings 3-4; Pages 114-1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st of many treaties Solomon made with neighboring peoples was with 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is treaty seal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haraoh’s wedding gift to the coup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Solomon explain his keeping Pharaoh’s daughter in the City of Davi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olomon began his reign, where were some of the things associated with the tabernacle loca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ffer did God make to Solomon when He appeared to him in a drea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Solomon said to God that he was like a _________________ ______________ and did not know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is request of Go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ddition to granting this request, what else did God say He would give Solom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also be granted to Solomon if he would follow God’s wor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one of the earliest opportunities for Solomon to show his wis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 of the judgment Solomon made and told the two women in the disput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outcome in the situ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dividing his kingdom into twelve districts, what responsibility did he give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omon ruled over all kingdoms from the _________________ to the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ring this time of peace and prosperity, the condition of people from _________________ to ____________________ is described as every man living 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ch of Solomon’s great wisdom is seen in the ___________ proverbs he spoke and the _______________ songs he wro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25:00Z</dcterms:created>
  <dc:creator>Frank D Vines</dc:creator>
  <dc:description/>
  <dc:language>en-US</dc:language>
  <cp:lastModifiedBy>Frank D Vines</cp:lastModifiedBy>
  <dcterms:modified xsi:type="dcterms:W3CDTF">2005-06-27T04:51:00Z</dcterms:modified>
  <cp:revision>3</cp:revision>
  <dc:subject/>
  <dc:title>Quarter 5, Lesson 10</dc:title>
</cp:coreProperties>
</file>